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bjaśnienia  wartości przyjęt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Wieloletniej Prognozie Finansow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lata 2018 - 2038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asta i Gminy Szczekoci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Wieloletniej Prognozie Finansowej na lata 2018 - 2038 przyjęto wzrost ogólnych kwot dochodów i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Założono wzrost dochodów bieżących na poziomie średnio o 2 % na podstawie wytycznych opracowanych przez Ministerstwo Finansów dotyczących założeń makroekonomicznych na potrzeby wieloletnich prognoz finansowych j.s.t.</w:t>
      </w:r>
    </w:p>
    <w:p>
      <w:pPr>
        <w:pStyle w:val="Normal"/>
        <w:rPr/>
      </w:pPr>
      <w:r>
        <w:rPr>
          <w:rFonts w:cs="Arial" w:ascii="Arial" w:hAnsi="Arial"/>
        </w:rPr>
        <w:t>Założono, że wzrost dochodów bieżących w tym tempie będzie utrzymywał się przez okres objęty prognoz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zakresie dochodów majątkowych wykazano dochody ze sprzedaży mająt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>Na 2018 rok przyjęto wartość szacunkową nieruchomości planowanych do sprzedaży na podstawie stosownych uchwał Rady Miasta i Gminy.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Na kolejne lata przyjęto wielkości sprzedaży majątku na podstawie analizy gminnego zasobu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dat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Począwszy od 2021 roku zaplanowano wzrost wydatków bieżących na poziomie średnio o 2 % analogicznie do wzrostu dochodów zakładając, że prognozowane wydatki zapewnią realizację zadań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bsługę długu zaplanowano na podstawie harmonogramów spłat zaciągniętych kredy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Wynagrodzenia i składki od nich naliczane oraz wydatki związane z funkcjonowaniem organów j.s.t – w latach 2018- 2020 zaplanowano o 2% wzro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zedsięwzięcia wieloletnie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  <w:b/>
          <w:b/>
        </w:rPr>
      </w:pPr>
      <w:r>
        <w:rPr>
          <w:rFonts w:cs="Arial" w:ascii="Arial" w:hAnsi="Arial"/>
        </w:rPr>
        <w:t>Wysokość nakładów, limity wydatków i zobowiązań na przedsięwzięcia majątkowe zostały przedstawione w Załączniku Nr 2 do niniejszej Uchwały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>W ramach przedsięwzięć majątkowych wykazano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sięwzięcie kontynuowane do 2018 roku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.n.” Wykup zespołu pałacowo parkowego w Szczekocinach”,</w:t>
      </w:r>
    </w:p>
    <w:p>
      <w:pPr>
        <w:pStyle w:val="Normal"/>
        <w:ind w:left="10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 xml:space="preserve">przedsięwzięcie kontynuowane do 2019 roku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p.n.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lang w:eastAsia="en-US"/>
        </w:rPr>
        <w:t xml:space="preserve">Budowa sieci wodociągowej wraz z obiektami i infrastrukturą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towarzyszącą sieci w Szczekocinach, rejon ulic: Głowackiego, Wodzickiego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Grochowskiego, Kilińskiego, Mostowej, Żeromskiego, Krakowskiej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Strażackiej, Saneckiego, Nadrzecznej, Kościelnej, </w:t>
      </w:r>
      <w:r>
        <w:rPr>
          <w:rFonts w:cs="Arial" w:ascii="Arial" w:hAnsi="Arial"/>
        </w:rPr>
        <w:t xml:space="preserve">Pl. T. Kościuszki,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Śląskiej, Przemysłowej, Cmentarnej  i Konopnickiej</w:t>
      </w:r>
      <w:r>
        <w:rPr>
          <w:rFonts w:cs="Arial" w:ascii="Arial" w:hAnsi="Arial"/>
          <w:b/>
        </w:rPr>
        <w:t>”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pozostałym okresie przewiduje się realizację inwestycji roczn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zychody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8 roku nie zaplanowano przychodów, ponieważ zgodnie z projektem Uchwały budżetowej na ten rok planuje się nadwyżkę budżetową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e założono również przychodów z tytułu kredytów i pożyczek na lata następne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tj. od 2019 roku z uwagi na to, że Gmina nie przewiduje znacznie zwiększonych dochodów budżetu, a tym samym wypracowania nadwyżki operacyjnej w wysokości umożliwiającej spłatę nowych zobowiązań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oz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łatę długu zaplanowano począwszy od 2018 roku w okresie 21 lat na podstawie harmonogramów spłat zaciągniętych kredytów.</w:t>
      </w:r>
    </w:p>
    <w:p>
      <w:pPr>
        <w:pStyle w:val="Normal"/>
        <w:rPr/>
      </w:pPr>
      <w:r>
        <w:rPr>
          <w:rFonts w:cs="Arial" w:ascii="Arial" w:hAnsi="Arial"/>
        </w:rPr>
        <w:t>Środki na spłatę rat kredytów w latach  2018-2038 pochodzić będą z 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nik budżetu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 xml:space="preserve">Wynik budżetu jest różnicą pomiędzy dochodami, a wydatkami. 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W 2018 roku planuje się nadwyżkę budżetową w wysokości 427 000 zł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ównież kolejne lata zamykają się nadwyżką budżetową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inansowanie deficytu i przeznaczanie nadwyż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  <w:t>Nadwyżka budżetu w 2018 roku zostanie przeznaczona na spłatę kredytów.</w:t>
      </w:r>
    </w:p>
    <w:p>
      <w:pPr>
        <w:pStyle w:val="Normal"/>
        <w:tabs>
          <w:tab w:val="clear" w:pos="708"/>
          <w:tab w:val="center" w:pos="45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lanowaną nadwyżkę budżetową w latach 2019 do 2038 przeznacza si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płatę długu to jest, rat z tytułu wcześniej zaciągniętych kredy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wota długu, sposób jego sfinansowania i relacja o której mow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art. 243 ustawy o finansach publicznych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wykazana jako dług na koniec każdego roku jest wynikiem dział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 z poprzedniego roku + zaciągany dług – spłata długu ( Załącznik Nr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sób finansowania długu: przyjmuje się, że splata długu będzie finansow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nadwyżki budżetowej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Na lata 2018 - 2038 relacje o których mowa w art. 243 ustawy o finansach publicznych zostały spełnione.</w:t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Określają one faktyczny wskaźnik spłaty zobowiązań oraz maksymalny dopuszczalny wskaźnik spłaty zobowiązań, którego gmina nie może przekroczyć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mina nie jest objęta procedurą określoną w art.240 a i art.240 b ustawy </w:t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finansach publicznych. </w:t>
      </w:r>
    </w:p>
    <w:p>
      <w:pPr>
        <w:pStyle w:val="Tekstpodstawowywcity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Burmistrz</w:t>
      </w:r>
    </w:p>
    <w:p>
      <w:pPr>
        <w:pStyle w:val="Tekstpodstawowywcity2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iasta i Gminy Szczekociny</w:t>
      </w:r>
    </w:p>
    <w:p>
      <w:pPr>
        <w:pStyle w:val="Tekstpodstawowywcity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gr inż. Krzysztof Dobrzyniewicz</w:t>
      </w:r>
    </w:p>
    <w:p>
      <w:pPr>
        <w:pStyle w:val="Tekstpodstawowywcity2"/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lPkt1">
    <w:name w:val="_Zal_Pkt_1"/>
    <w:qFormat/>
    <w:pPr>
      <w:widowControl/>
      <w:tabs>
        <w:tab w:val="clear" w:pos="708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57:00Z</dcterms:created>
  <dc:creator>Mirek</dc:creator>
  <dc:description/>
  <cp:keywords/>
  <dc:language>en-US</dc:language>
  <cp:lastModifiedBy>Stan29</cp:lastModifiedBy>
  <cp:lastPrinted>2017-11-13T10:26:00Z</cp:lastPrinted>
  <dcterms:modified xsi:type="dcterms:W3CDTF">2017-11-13T09:26:00Z</dcterms:modified>
  <cp:revision>36</cp:revision>
  <dc:subject/>
  <dc:title>Załącznik nr 1 do uchwały</dc:title>
</cp:coreProperties>
</file>